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2"/>
        <w:jc w:val="center"/>
        <w:rPr/>
      </w:pPr>
      <w:r>
        <w:rPr>
          <w:spacing w:val="0"/>
          <w:sz w:val="30"/>
        </w:rPr>
        <w:t>目　　次</w:t>
      </w:r>
    </w:p>
    <w:tbl>
      <w:tblPr>
        <w:tblW w:w="839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8"/>
        <w:gridCol w:w="722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jc w:val="center"/>
              <w:rPr/>
            </w:pPr>
            <w:r>
              <w:rPr>
                <w:spacing w:val="0"/>
              </w:rPr>
              <w:t>書式番号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jc w:val="center"/>
              <w:rPr/>
            </w:pPr>
            <w:r>
              <w:rPr>
                <w:spacing w:val="0"/>
              </w:rPr>
              <w:t>書　式　名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１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管財人連絡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２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申立人代理人連絡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３－１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　－２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金銭等保管方法届出書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同変更届出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４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５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管財人に対する転送不要の報告書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不動産放棄の事前通知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６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業務要点報告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７－１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　－２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財産目録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貸借対照表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８－１～７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各種許可申請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９－１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　－２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執行取消上申書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仮差押失効上申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１０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債権者集会打合せメモ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１１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債権届出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１２－１    　－２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異議通知書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同撤回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１３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収支計算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１４－１　　　－２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認否表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公租公課（優先的破産債権）一覧表及び配当表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１５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免責に関する調査報告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１６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財産目録及び収支計算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１７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届出債権者・届出債権額変更一覧表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１８－１  　　－２　　　－３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　　－４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　　－５  　　－６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最後配当許可申立書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最後配当公告掲載報告書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最後配当通知書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同（官報公告型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除斥期間起算日届出書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配当額確定通知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１９－１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　　－２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　　－３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　　－４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　　－５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－６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－７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簡易配当許可申立書（配当時異議確認型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簡易配当通知書（配当時異議確認型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簡易配当許可申立書（少額型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簡易配当通知書（少額型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同意配当許可申立書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同意配当に関する通知書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同意配当に関する同意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２０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振込送金依頼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２１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配当金についてのご連絡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２２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配当実施及び任務終了計算報告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２３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届出書</w:t>
            </w:r>
          </w:p>
        </w:tc>
      </w:tr>
    </w:tbl>
    <w:p>
      <w:pPr>
        <w:pStyle w:val="Normal"/>
        <w:widowControl w:val="false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tbl>
      <w:tblPr>
        <w:tblW w:w="839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8"/>
        <w:gridCol w:w="722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２４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閲覧等制限の申立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２５ 　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事前連絡メモ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２６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破産者に対する注意事項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２７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お知らせ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２８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買受申出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２９－１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　　－２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通知書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ご連絡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３０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告示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３１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破産債権名義変更届出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３２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債権届出取下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３３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破産管財の資格証明等交付申請書（ファクシミリ用）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３４－１    　－２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－３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（自由財産拡張申立用）財産目録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自由財産拡張申立書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自由財産拡張にかかる自動車受領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３５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自由財産拡張に関する意見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３６－</w:t>
            </w:r>
            <w:r>
              <w:rPr>
                <w:spacing w:val="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　　－２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優先的破産債権（租税等）支払許可申請書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12" w:before="0" w:after="0"/>
              <w:rPr/>
            </w:pPr>
            <w:r>
              <w:rPr>
                <w:spacing w:val="0"/>
              </w:rPr>
              <w:t>優先的破産債権（租税等）支払の通知書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2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0-06-30T15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